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ichard’s Rate of Chang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ichard types for 3 minutes at a rate of 35 words per minute.  He takes a two-minute break and then types for three more minutes at the rate of 20 words per minute.  Which graph below shows Richard’s time at the typewriter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534660" cy="217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r the three graphs that didn’t describe Richard’s time at the typewriter, write a story to fit the given graph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ki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</w:rPr>
      <w:t>Name: ______________________________________________ Date: ______________ Period: 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kia;Courier New" w:hAnsi="Skia;Courier New" w:cs="Skia;Courier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05:00Z</dcterms:created>
  <dc:creator>Teacher Computer</dc:creator>
  <dc:description/>
  <cp:keywords/>
  <dc:language>en-US</dc:language>
  <cp:lastModifiedBy>Carrie Anderson</cp:lastModifiedBy>
  <cp:lastPrinted>2007-12-11T11:07:00Z</cp:lastPrinted>
  <dcterms:modified xsi:type="dcterms:W3CDTF">2008-07-14T23:41:00Z</dcterms:modified>
  <cp:revision>3</cp:revision>
  <dc:subject/>
  <dc:title>Warm Up—12 December</dc:title>
</cp:coreProperties>
</file>